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haracter descrip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ep inside a misty cave where the stench of rotting meat is unbearable and where a 4 meter giant rips flesh from bone. This revolting creatures name is cartock,known well for his incredible strength,</w:t>
      </w:r>
    </w:p>
    <w:p>
      <w:pPr>
        <w:pStyle w:val="Normal"/>
        <w:jc w:val="center"/>
        <w:rPr/>
      </w:pPr>
      <w:r>
        <w:rPr/>
        <w:t>Sense of smell, eyesight and hearing. His brutal weapons burn like acid. His eyes are black fire. And he snarls like a wolf. He has a revolting habit of His cave is pulling human limbs off one by one. His cave is pilled high with bones and armour.His mouth is like a black tunne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21:29:00Z</dcterms:created>
  <dc:creator>mstirling</dc:creator>
  <dc:description/>
  <cp:keywords/>
  <dc:language>en-US</dc:language>
  <cp:lastModifiedBy>mstirling</cp:lastModifiedBy>
  <dcterms:modified xsi:type="dcterms:W3CDTF">2009-09-07T21:29:00Z</dcterms:modified>
  <cp:revision>2</cp:revision>
  <dc:subject/>
  <dc:title>Character description</dc:title>
</cp:coreProperties>
</file>